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11-kit 0.23.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7 Simon Tatham.</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ndreas Jellinghaus</w:t>
      </w:r>
    </w:p>
    <w:p>
      <w:pPr>
        <w:pStyle w:val="Normal"/>
        <w:spacing w:lineRule="exact" w:line="420"/>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Tim J. Robbi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ke Barcroft &lt;mike@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pPr>
      <w:r>
        <w:rPr>
          <w:rFonts w:cs="Arial" w:ascii="Arial" w:hAnsi="Arial"/>
          <w:color w:val="000000"/>
          <w:sz w:val="20"/>
          <w:szCs w:val="20"/>
          <w:shd w:fill="FFFFFF" w:val="clear"/>
        </w:rPr>
        <w:t>Copyright (C) YEAR Collabora Ltd. This file is distributed under the same license as the p11-ki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Collabora Ltd. This file is distributed under the same license as the p11-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Collabora Ltd.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llabora Ltd. This file is distributed under the same license as the p11-kit package. Automatically generated,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Internet Software Consortium.</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D/mWMN2RHDTAG2slHIdyC97vrzxAjxg7+PcsymllHImfUSKvzW+fHWPSiVrW1+8jKi4Ly68
C72K1X7h4EJYWVrIX9LZs6t9/i/mV2flZZfWC73F1viv/GvxlKDDOqZtg33ZmMh/n3XheSuc
CAgPENI8W5iPkZFj/q9xym6UFZwYRE2G5BwD+GRS7wZ3/oxIB1mwDdmn+uKs0cUNoZkBqi7q
PmGSlnUeh0VJSEwymT</vt:lpwstr>
  </property>
  <property fmtid="{D5CDD505-2E9C-101B-9397-08002B2CF9AE}" pid="3" name="_2015_ms_pID_7253431">
    <vt:lpwstr>uSWwgdmuGcerI2ih+oQ9TF0lf7OuGJHGeVTEvvPmcUtQN8110QNVpP
j4g5hlwMXe8KyehgCWWbe06gL/H0NFc/N9dh4kfjp44jkB4hZOrAO8XkxXo509hF6AWESHvg
BSDKiODot12q1UaLCeHJ2jqyHScpK84r5MLU88AYSiqIkz1wP0LBP7fIDjv/Bx4c561IBS2W
J2d4b8uxE/1b9OBUeUhKK7sFRukc4Ps+Qc/h</vt:lpwstr>
  </property>
  <property fmtid="{D5CDD505-2E9C-101B-9397-08002B2CF9AE}" pid="4" name="_2015_ms_pID_7253431_00">
    <vt:lpwstr>_2015_ms_pID_7253431</vt:lpwstr>
  </property>
  <property fmtid="{D5CDD505-2E9C-101B-9397-08002B2CF9AE}" pid="5" name="_2015_ms_pID_7253432">
    <vt:lpwstr>hIlyz6fwH0iEsUSygthzDiXP/gmJQiKMz85N
Q7QCoIoxnCOQaCgZgttZJ7nUTA37mIcEAke7XjbcvR1W7NUhkK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208</vt:lpwstr>
  </property>
</Properties>
</file>